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imes New Roman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Cs/>
          <w:szCs w:val="28"/>
        </w:rPr>
        <w:t>Приложение № 2</w:t>
      </w:r>
    </w:p>
    <w:p>
      <w:pPr>
        <w:pStyle w:val="Normal"/>
        <w:ind w:left="5103" w:hanging="0"/>
        <w:rPr>
          <w:rFonts w:ascii="Times New Roman" w:hAnsi="Times New Roman" w:cs="Times New Roman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Cs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Cs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ind w:left="510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Форма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ТТЕСТАЦИОННЫЙ ЛИ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амилия, имя, отчество 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од и дата рождения 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ведения об образовании и повышении квалификации 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(Какое образовательное учреждение окончил (а) и когда, специальность, квалификация, звание, ученая степень, ученое звание и др.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нимаемая должность на момент аттестации и дата назначения на эту должность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щий трудовой стаж 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таж педагогической работы (работы по специальности) 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аттестационной комиссии 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Результат голосования. Количество голосов: «за» ______, «против» 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9. Рекомендации аттестационной комиссии (с указанием мотивов, по которым они даются) 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имечания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bookmarkStart w:id="2" w:name="sub_2517"/>
      <w:bookmarkEnd w:id="2"/>
      <w:r>
        <w:rPr>
          <w:rFonts w:cs="Times New Roman" w:ascii="Times New Roman" w:hAnsi="Times New Roman"/>
          <w:sz w:val="26"/>
          <w:szCs w:val="26"/>
        </w:rPr>
        <w:t>Дата аттестации "_________" ___________________________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" w:name="sub_2517"/>
      <w:bookmarkStart w:id="4" w:name="sub_2517"/>
      <w:bookmarkEnd w:id="4"/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аттестационной комиссии (подпис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аттестационной комиссии (подпис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воена ____________________ квалификационная категория сроком на 5 ле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и номер приказа органа управления образование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П.                                  Подпись руководител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ттестационным листом ознакомлен (а) 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 работника и дата)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ymbol" w:hAnsi="Symbol" w:eastAsia="Times New Roman" w:cs="Symbol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567" w:right="0" w:hanging="0"/>
      <w:jc w:val="right"/>
      <w:outlineLvl w:val="5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59:00Z</dcterms:created>
  <dc:creator>1ё</dc:creator>
  <dc:description/>
  <cp:keywords/>
  <dc:language>en-US</dc:language>
  <cp:lastModifiedBy>Бердасова</cp:lastModifiedBy>
  <cp:lastPrinted>2009-10-15T16:14:00Z</cp:lastPrinted>
  <dcterms:modified xsi:type="dcterms:W3CDTF">2010-01-14T08:59:00Z</dcterms:modified>
  <cp:revision>2</cp:revision>
  <dc:subject/>
  <dc:title>Исп</dc:title>
</cp:coreProperties>
</file>